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) фил-я и мировоззр.: структура, стороны, формы, уровни.</w:t>
      </w:r>
    </w:p>
    <w:p>
      <w:pPr>
        <w:pStyle w:val="Normal"/>
        <w:rPr/>
      </w:pPr>
      <w:r>
        <w:rPr>
          <w:i/>
          <w:sz w:val="12"/>
          <w:szCs w:val="12"/>
        </w:rPr>
        <w:t>Ф</w:t>
      </w:r>
      <w:r>
        <w:rPr>
          <w:sz w:val="12"/>
          <w:szCs w:val="12"/>
        </w:rPr>
        <w:t xml:space="preserve">- наука о всеобщих закономерностях, кот. подчинены как бытие, так и мышление чел. </w:t>
      </w:r>
      <w:r>
        <w:rPr>
          <w:i/>
          <w:sz w:val="12"/>
          <w:szCs w:val="12"/>
        </w:rPr>
        <w:t>М-е</w:t>
      </w:r>
      <w:r>
        <w:rPr>
          <w:sz w:val="12"/>
          <w:szCs w:val="12"/>
        </w:rPr>
        <w:t xml:space="preserve"> – сис. взглядов на мир в целом и место чел. в нем, связ. с убежденностью, оценкой, идеалами. </w:t>
      </w:r>
      <w:r>
        <w:rPr>
          <w:i/>
          <w:sz w:val="12"/>
          <w:szCs w:val="12"/>
        </w:rPr>
        <w:t>Стороны</w:t>
      </w:r>
      <w:r>
        <w:rPr>
          <w:sz w:val="12"/>
          <w:szCs w:val="12"/>
        </w:rPr>
        <w:t xml:space="preserve">: - мироощущение (первич.) - мировосприятие – миропредставление – понятия </w:t>
      </w:r>
      <w:r>
        <w:rPr>
          <w:i/>
          <w:sz w:val="12"/>
          <w:szCs w:val="12"/>
        </w:rPr>
        <w:t>Формы</w:t>
      </w:r>
      <w:r>
        <w:rPr>
          <w:sz w:val="12"/>
          <w:szCs w:val="12"/>
        </w:rPr>
        <w:t xml:space="preserve">: 1. мифология 2. религия 3. философия  </w:t>
      </w:r>
      <w:r>
        <w:rPr>
          <w:i/>
          <w:sz w:val="12"/>
          <w:szCs w:val="12"/>
        </w:rPr>
        <w:t>Уровни</w:t>
      </w:r>
      <w:r>
        <w:rPr>
          <w:sz w:val="12"/>
          <w:szCs w:val="12"/>
        </w:rPr>
        <w:t>: 1) нижний уровень (обыденное сознание, житейская мудрость) 2) высший уровень (теоретич. сознание, концепци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) антич. фил-я.</w:t>
      </w:r>
    </w:p>
    <w:p>
      <w:pPr>
        <w:pStyle w:val="Normal"/>
        <w:rPr/>
      </w:pPr>
      <w:r>
        <w:rPr>
          <w:sz w:val="12"/>
          <w:szCs w:val="12"/>
        </w:rPr>
        <w:t xml:space="preserve">Антич. Ф зародилась в др. Греции (7-6 в. до н.э.) </w:t>
      </w:r>
      <w:r>
        <w:rPr>
          <w:i/>
          <w:sz w:val="12"/>
          <w:szCs w:val="12"/>
        </w:rPr>
        <w:t>Направления</w:t>
      </w:r>
      <w:r>
        <w:rPr>
          <w:sz w:val="12"/>
          <w:szCs w:val="12"/>
        </w:rPr>
        <w:t>: 1) идеализм: Сократ, Платон</w:t>
      </w:r>
    </w:p>
    <w:p>
      <w:pPr>
        <w:pStyle w:val="Normal"/>
        <w:rPr/>
      </w:pPr>
      <w:r>
        <w:rPr>
          <w:sz w:val="12"/>
          <w:szCs w:val="12"/>
        </w:rPr>
        <w:t xml:space="preserve">2)материолизм: Демокрит, Эпикур </w:t>
      </w:r>
      <w:r>
        <w:rPr>
          <w:i/>
          <w:sz w:val="12"/>
          <w:szCs w:val="12"/>
        </w:rPr>
        <w:t>Школы</w:t>
      </w:r>
      <w:r>
        <w:rPr>
          <w:sz w:val="12"/>
          <w:szCs w:val="12"/>
        </w:rPr>
        <w:t>: 1) эпикуризма(признание вечности матер-ого) 2) стоизма (в основе мат-е, но широко проник. идеи идеализм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) фил-я материализма др.Греции (Милетская школа)</w:t>
      </w:r>
    </w:p>
    <w:p>
      <w:pPr>
        <w:pStyle w:val="Normal"/>
        <w:rPr/>
      </w:pPr>
      <w:r>
        <w:rPr>
          <w:sz w:val="12"/>
          <w:szCs w:val="12"/>
        </w:rPr>
        <w:t xml:space="preserve">представители: Фалес(основатель), Анаксимандр, Анаксимен. Единством, </w:t>
      </w:r>
      <w:r>
        <w:rPr>
          <w:i/>
          <w:sz w:val="12"/>
          <w:szCs w:val="12"/>
        </w:rPr>
        <w:t>лежащим в основе</w:t>
      </w:r>
      <w:r>
        <w:rPr>
          <w:sz w:val="12"/>
          <w:szCs w:val="12"/>
        </w:rPr>
        <w:t xml:space="preserve"> бесконечного многообразия явл., они считали нечто вещественное, телесное, особенное – воду, воздух… Они (фил-фы) стихийные диалектики. Осн. воп – «Из чего все?» Анаксимандр счит  - из апейрона (нечто естеств, бесконеч, органами чувств не восприним, колич. И кач-вом не опред) Анаксимен счит – воздух (сравнивал с дыханием) Гераклит – начало в огне (по мере возгор. и затух-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) Атомизм Демокрита и Эпикура</w:t>
      </w:r>
    </w:p>
    <w:p>
      <w:pPr>
        <w:pStyle w:val="Normal"/>
        <w:rPr/>
      </w:pPr>
      <w:r>
        <w:rPr>
          <w:i/>
          <w:sz w:val="12"/>
          <w:szCs w:val="12"/>
        </w:rPr>
        <w:t>Атомистика</w:t>
      </w:r>
      <w:r>
        <w:rPr>
          <w:sz w:val="12"/>
          <w:szCs w:val="12"/>
        </w:rPr>
        <w:t xml:space="preserve"> – учение о дискретном, прерывном строении материи (из атомов). Различия в числе, весе, скорости движ., взаимном расположении атомов в телах счит. Причиной всего многообразия качеств в мире. </w:t>
      </w:r>
      <w:r>
        <w:rPr>
          <w:i/>
          <w:sz w:val="12"/>
          <w:szCs w:val="12"/>
        </w:rPr>
        <w:t>Д.:</w:t>
      </w:r>
      <w:r>
        <w:rPr>
          <w:sz w:val="12"/>
          <w:szCs w:val="12"/>
        </w:rPr>
        <w:t xml:space="preserve"> мир есть атомы, кот. Постоянно движ. В пустоте. Атом – бытие, пустота – небытие. Способ сущ. атомов - </w:t>
      </w:r>
      <w:r>
        <w:rPr>
          <w:i/>
          <w:sz w:val="12"/>
          <w:szCs w:val="12"/>
        </w:rPr>
        <w:t>движ</w:t>
      </w:r>
      <w:r>
        <w:rPr>
          <w:sz w:val="12"/>
          <w:szCs w:val="12"/>
        </w:rPr>
        <w:t xml:space="preserve">.: 1. хаотическое, 2. вихревое (притяжение), 3. испарение. Большие атомы движ-ся к центру, мал. – переферия. Если движ. по прямой, то кажд. Следствие имеет причину. </w:t>
      </w:r>
      <w:r>
        <w:rPr>
          <w:i/>
          <w:sz w:val="12"/>
          <w:szCs w:val="12"/>
        </w:rPr>
        <w:t>Э.:</w:t>
      </w:r>
      <w:r>
        <w:rPr>
          <w:sz w:val="12"/>
          <w:szCs w:val="12"/>
        </w:rPr>
        <w:t xml:space="preserve"> атомы имеют опред. вес и могут отклоняться (самоотклонение произвольно). Центр интересов – этика и антропология. Ф. – лекарство для души, как прожить жизнь более счастливым. Счастье – отсутствие страдания. Учение о дружбе – достигнуть атараксии (мир с самим собой). Цель чел. жизни – удовольствие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8) идеалистич. фил-я др. Греции (фил. Платона).</w:t>
      </w:r>
    </w:p>
    <w:p>
      <w:pPr>
        <w:pStyle w:val="Normal"/>
        <w:rPr/>
      </w:pPr>
      <w:r>
        <w:rPr>
          <w:sz w:val="12"/>
          <w:szCs w:val="12"/>
        </w:rPr>
        <w:t>П. идеалист. Для объяснения бытия развивал теорию о сущ. бестелесных форм вещей, кот. наз.  «видами» («идеями») и кот. отождествлял с бытием. «Идеям» противопост. небытие – материю и пространство. «Идеи» - не возник., не погиб., не завис. от пространства и времени. Чувственный мир между «идеями» и «материей». Чувств. вещи преходящи и относительны, завис. от пр-ва и врем. Между «идеями» и чувств. вещами – матим. объекты, доступ. рассудоч. познанию. Метод познания – «диалектика» - 2-ой путь: 1)от частного к общему и 2) от общего к частному. Учение о «мировой душе» - душа заключена в темницу нашего тела, но способна к перевоплощения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9) Аристотель: общая хар-к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ритика Платоновской теории бестелесных форм («идей»). В Ф. </w:t>
      </w:r>
      <w:r>
        <w:rPr>
          <w:i/>
          <w:sz w:val="12"/>
          <w:szCs w:val="12"/>
        </w:rPr>
        <w:t>различал</w:t>
      </w:r>
      <w:r>
        <w:rPr>
          <w:sz w:val="12"/>
          <w:szCs w:val="12"/>
        </w:rPr>
        <w:t xml:space="preserve">: 1) теоретич. часть (учение о бытии, его частях, причинах, началах); 2)практич. часть (о чел-кой деят-ти); 3) поэтич. (о творчестве). </w:t>
      </w:r>
      <w:r>
        <w:rPr>
          <w:i/>
          <w:sz w:val="12"/>
          <w:szCs w:val="12"/>
        </w:rPr>
        <w:t>Предмет</w:t>
      </w:r>
      <w:r>
        <w:rPr>
          <w:sz w:val="12"/>
          <w:szCs w:val="12"/>
        </w:rPr>
        <w:t xml:space="preserve"> науки – общее, постигаемое умом. Условия познания общего: индуктивного обобщение, а оно невозмож. без чувств. восприят.). </w:t>
      </w:r>
      <w:r>
        <w:rPr>
          <w:i/>
          <w:sz w:val="12"/>
          <w:szCs w:val="12"/>
        </w:rPr>
        <w:t>4 причины</w:t>
      </w:r>
      <w:r>
        <w:rPr>
          <w:sz w:val="12"/>
          <w:szCs w:val="12"/>
        </w:rPr>
        <w:t>: 1) материя (или пассивная возможность становления); 2) форма (сущность, суть бытия, действительность того, что в материи дано лишь как возможность); 3) начало движения; 4) цель. Природа – послед. Переход от «материи» к «форме» и обратно. (материя – пассивна, форма – активна). Конечный источник движения – Бог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0) Средневековая ф-ия: схоластика, номинализм и реализ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Ср. Ф. – Ф. феод. общ-ва, развив. В эпоху от крушения Рим. Импер. (5в.) до возник. разных форм капит. общ-ва (14-15вв). </w:t>
      </w:r>
      <w:r>
        <w:rPr>
          <w:i/>
          <w:sz w:val="12"/>
          <w:szCs w:val="12"/>
        </w:rPr>
        <w:t>Схоластика</w:t>
      </w:r>
      <w:r>
        <w:rPr>
          <w:sz w:val="12"/>
          <w:szCs w:val="12"/>
        </w:rPr>
        <w:t xml:space="preserve"> – религиоз. Ф. При объяснении догм веры – сложные вопр. отнош. к общему от частного. и о реальности общего. В завис. от реш., схоластика выраб. ряд т.зр., осн: 1) </w:t>
      </w:r>
      <w:r>
        <w:rPr>
          <w:i/>
          <w:sz w:val="12"/>
          <w:szCs w:val="12"/>
        </w:rPr>
        <w:t>номинализм</w:t>
      </w:r>
      <w:r>
        <w:rPr>
          <w:sz w:val="12"/>
          <w:szCs w:val="12"/>
        </w:rPr>
        <w:t xml:space="preserve"> (понятия – лишь имена, реально сущ. только отдел. вещи с их индивид кач.; общие понятия не сущ. и не отраж. их св-в и кач-в. Представит: Росцелин, Оккам); 2) </w:t>
      </w:r>
      <w:r>
        <w:rPr>
          <w:i/>
          <w:sz w:val="12"/>
          <w:szCs w:val="12"/>
        </w:rPr>
        <w:t>реализм</w:t>
      </w:r>
      <w:r>
        <w:rPr>
          <w:sz w:val="12"/>
          <w:szCs w:val="12"/>
        </w:rPr>
        <w:t xml:space="preserve"> (общие понятия имеют реал. сущ-е и предшеств. сущ. еденич. вещ-ей идеал. направл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1) ф-ия эпохи Возрождения.</w:t>
      </w:r>
    </w:p>
    <w:p>
      <w:pPr>
        <w:pStyle w:val="Normal"/>
        <w:rPr/>
      </w:pPr>
      <w:r>
        <w:rPr>
          <w:sz w:val="12"/>
          <w:szCs w:val="12"/>
        </w:rPr>
        <w:t xml:space="preserve">Офиц. Ф. – еще схоластика (религиоз. Ф.), но уже возник. культура гуманизма. Ф. перестает служить церкви. </w:t>
      </w:r>
      <w:r>
        <w:rPr>
          <w:i/>
          <w:sz w:val="12"/>
          <w:szCs w:val="12"/>
        </w:rPr>
        <w:t>Возрожд.</w:t>
      </w:r>
      <w:r>
        <w:rPr>
          <w:sz w:val="12"/>
          <w:szCs w:val="12"/>
        </w:rPr>
        <w:t xml:space="preserve"> стоицизм (в основе мат-е, но широко проник. идеи идеализм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эпикуризм. Развив. натур. Ф. =&gt; торжество матер-ма. </w:t>
      </w:r>
      <w:r>
        <w:rPr>
          <w:i/>
          <w:sz w:val="12"/>
          <w:szCs w:val="12"/>
        </w:rPr>
        <w:t>Результаты</w:t>
      </w:r>
      <w:r>
        <w:rPr>
          <w:sz w:val="12"/>
          <w:szCs w:val="12"/>
        </w:rPr>
        <w:t>: 1) эксперементально-матиматич. исследов. природы (фил-ки обобщили Галилей и Леонардо да Винчи); 2) детерминистское истолкование действит-ти (противоположность теологич. истолкования схоластики); 3) формулир. науч. законов. (Кеплер – астрономия, Галилей – механика)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) ф-ия Нового Времени: осн. черт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осподство метафизич. мат-ма (</w:t>
      </w:r>
      <w:r>
        <w:rPr>
          <w:i/>
          <w:sz w:val="12"/>
          <w:szCs w:val="12"/>
        </w:rPr>
        <w:t>механич. мат-м</w:t>
      </w:r>
      <w:r>
        <w:rPr>
          <w:sz w:val="12"/>
          <w:szCs w:val="12"/>
        </w:rPr>
        <w:t xml:space="preserve">). Ф. опирается на естествознание (и на мех-ку и на мат-ку). Все сводиться к механич. процессам. Обсалютизация мех. движ. Чел. – машина. </w:t>
      </w:r>
      <w:r>
        <w:rPr>
          <w:i/>
          <w:sz w:val="12"/>
          <w:szCs w:val="12"/>
        </w:rPr>
        <w:t>Осн. пробл</w:t>
      </w:r>
      <w:r>
        <w:rPr>
          <w:sz w:val="12"/>
          <w:szCs w:val="12"/>
        </w:rPr>
        <w:t xml:space="preserve">.:  1) пробл. гносиологии (теор. позн.); 2) пробл. развития. </w:t>
      </w:r>
      <w:r>
        <w:rPr>
          <w:i/>
          <w:sz w:val="12"/>
          <w:szCs w:val="12"/>
        </w:rPr>
        <w:t>2 направл</w:t>
      </w:r>
      <w:r>
        <w:rPr>
          <w:sz w:val="12"/>
          <w:szCs w:val="12"/>
        </w:rPr>
        <w:t>. реш. пробл. метода: эмперизм и рационализ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3) Ф. Бэко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) Восстановил матер-кую традицию и переоценил ранний греч. мат-м, вскрыл забл. идеал-ма. 2) выраб. собств. поним. мат-й прир.: материя – совокуп. частиц; прир. – совокуп. тел, наделенных многообраз. кач-вами; св-во материи – движение, неогранич. мех. преремещением.</w:t>
      </w:r>
    </w:p>
    <w:p>
      <w:pPr>
        <w:pStyle w:val="Normal"/>
        <w:rPr/>
      </w:pPr>
      <w:r>
        <w:rPr>
          <w:i/>
          <w:sz w:val="12"/>
          <w:szCs w:val="12"/>
        </w:rPr>
        <w:t>Цель знания</w:t>
      </w:r>
      <w:r>
        <w:rPr>
          <w:sz w:val="12"/>
          <w:szCs w:val="12"/>
        </w:rPr>
        <w:t xml:space="preserve"> – увел. влияния чел. над прир. Это достичь может наука, постигающ. истин. причины явл-й. Признает возможность достоверного знания, но необх. реформа метода. (1-й шаг реф. – очищ. ума от заблуждений («идолов»), после возможно построение нов. науки на осн. истин. метода) Наука – рац. перераб-ка фактов опыта. Положения добыты индукци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4) Д. Лок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вил теорию материалистич. эмперизма. Единств. источ. эмперизма – опыт. </w:t>
      </w:r>
      <w:r>
        <w:rPr>
          <w:i/>
          <w:sz w:val="12"/>
          <w:szCs w:val="12"/>
        </w:rPr>
        <w:t>Идеи</w:t>
      </w:r>
      <w:r>
        <w:rPr>
          <w:sz w:val="12"/>
          <w:szCs w:val="12"/>
        </w:rPr>
        <w:t xml:space="preserve">: 1) ощущения (на органы чувств) 2) рефлексии (вним. на сост. души). </w:t>
      </w:r>
      <w:r>
        <w:rPr>
          <w:i/>
          <w:sz w:val="12"/>
          <w:szCs w:val="12"/>
        </w:rPr>
        <w:t>Разделил кач-во</w:t>
      </w:r>
      <w:r>
        <w:rPr>
          <w:sz w:val="12"/>
          <w:szCs w:val="12"/>
        </w:rPr>
        <w:t xml:space="preserve"> на 2 рода: первич. (присущ. вещам самим по себе: плотность, движ.(мех.), фигура, число) 2) вторичный ( произвольный, неадыкватный. Знание – восприятие соответствия двух идей друг друг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5) Т. Гоббс</w:t>
      </w:r>
    </w:p>
    <w:p>
      <w:pPr>
        <w:pStyle w:val="Normal"/>
        <w:rPr/>
      </w:pPr>
      <w:r>
        <w:rPr>
          <w:sz w:val="12"/>
          <w:szCs w:val="12"/>
        </w:rPr>
        <w:t>Развивал учение мех. мат-ма. Геометрию провозглашал гл. наукой. Мир – совокупность тел, подчинен. Зак. Механич. Движения. Дух. Жизнь чел. И животн. – движ. и усилия. Оно – слож. Мех-мы, опред. Воздействиями извне. =&gt; 1) отрицание душ, как особых субстанций; 2) признание мат. Тел в кач. Единой субстанции; 3) вера в Бога – плод воображения. Учение о «переработке идей»: сравнением, сочетанием, разделение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6) ф-ия др. Востока.</w:t>
      </w:r>
    </w:p>
    <w:p>
      <w:pPr>
        <w:pStyle w:val="Normal"/>
        <w:rPr/>
      </w:pPr>
      <w:r>
        <w:rPr>
          <w:i/>
          <w:sz w:val="12"/>
          <w:szCs w:val="12"/>
        </w:rPr>
        <w:t>Основ. черты</w:t>
      </w:r>
      <w:r>
        <w:rPr>
          <w:sz w:val="12"/>
          <w:szCs w:val="12"/>
        </w:rPr>
        <w:t xml:space="preserve"> др.вост. Ф.: 1) стихийная постановка Ф. проб.; 2) переход. форма от религ.-миф. мировоззрен. =&gt; нет логич. понятий; 3) пробл. чувств.-образного знания и иррацион. формы познания (озарение); 4) соц.-нравств. ориентац. (нравств. объяснение чел. и мира в целом – понтеизм); 5) циклизм (циклич. восприят. мира и чел.); 6) консерватизм, конформизм (приспособление); 7)Ф. меры сред. пути и отсутствия крайностей (чел. – часть прир. и космоса, сгусток мир. энергии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7) ф-ие взгляды Р. Декар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формировал дидуктивно-рац. метод. Разум доменирует, все выводиться из разума. Дуалист. Первонач. прич. движ. – Бог, потом самостоят. тело и душа взаимод. по средств. шишковидной железы. «Теория врожденных идей» - идея бога, телесной и духовной субстанции. Рационалист (т.к. мат. зн. – логично, матем. хар-р зн. – от прир. ума) 4 правила науч. познания: 1) ясность; 2) анализ (разлож на части, потом соед.); 3) синтез (от прост. к слож.); 4) полнота перечисления (анализ пробл.=&gt; всех рассмотр.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0) Сис. и метод фил. Гег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ждество бытия и мышления, т.е. понимание мира, как проявления идеи, понятия, духа. В основе всех явл. прир. и общ-ва лежит абсолют. духовн. и разумн. начало – «абсол. идея», «миров. разум» или «мировой дух». Начало активно (деятельность – самопознан.). </w:t>
      </w:r>
      <w:r>
        <w:rPr>
          <w:i/>
          <w:sz w:val="12"/>
          <w:szCs w:val="12"/>
        </w:rPr>
        <w:t>3 этапа абсол. идеи</w:t>
      </w:r>
      <w:r>
        <w:rPr>
          <w:sz w:val="12"/>
          <w:szCs w:val="12"/>
        </w:rPr>
        <w:t>: 1) развит. идеи в ее собств. лоне (идея раскрыв. свое содерж. в сис. связ. и переход. др. в др. категор.); 2) разв. идеи в форме «инобытия», т.е. в форме прир.; 3) разв. идеи в мышл. и ис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1) учен. о чел. в фил. Фейербах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деалист. </w:t>
      </w:r>
      <w:r>
        <w:rPr>
          <w:i/>
          <w:sz w:val="12"/>
          <w:szCs w:val="12"/>
        </w:rPr>
        <w:t>Антропологизм</w:t>
      </w:r>
      <w:r>
        <w:rPr>
          <w:sz w:val="12"/>
          <w:szCs w:val="12"/>
        </w:rPr>
        <w:t xml:space="preserve"> – следств. истор. усл. предрев. Герм. Связ. идеал. с религией. На 1-й план – пробл. сущ. чел. – «единств., универс. и высший» предмет Ф. Чел. – астракт. индивид, чисто биологич. сущ-во. Религия – отчуждение чел. св-в – «бессознат. самопозн.» чел. Чел. завис. от стихийных сил прир. и общ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5) фил. экзестенцуанализма. Пробл. своб. и морали.</w:t>
      </w:r>
    </w:p>
    <w:p>
      <w:pPr>
        <w:pStyle w:val="Normal"/>
        <w:rPr/>
      </w:pPr>
      <w:r>
        <w:rPr>
          <w:sz w:val="12"/>
          <w:szCs w:val="12"/>
        </w:rPr>
        <w:t xml:space="preserve">Иррац. напр. в Ф. (ХХв.). «Как жить чел., потерявш. либерал.-прогрессив. иллюзии перед лицом истор. катастроф?» осн. черта рац. мышления – оно исходит из противоп-ти субъ. и объ. противопост. Ф. и науку. </w:t>
      </w:r>
      <w:r>
        <w:rPr>
          <w:i/>
          <w:sz w:val="12"/>
          <w:szCs w:val="12"/>
        </w:rPr>
        <w:t>Предм</w:t>
      </w:r>
      <w:r>
        <w:rPr>
          <w:sz w:val="12"/>
          <w:szCs w:val="12"/>
        </w:rPr>
        <w:t xml:space="preserve">. Ф. – «бытие», науки – «сущее» (эмпирич. мир). В погранич. сит. чел. обреет. вперв. свободу. </w:t>
      </w:r>
      <w:r>
        <w:rPr>
          <w:i/>
          <w:sz w:val="12"/>
          <w:szCs w:val="12"/>
        </w:rPr>
        <w:t>Свобода</w:t>
      </w:r>
      <w:r>
        <w:rPr>
          <w:sz w:val="12"/>
          <w:szCs w:val="12"/>
        </w:rPr>
        <w:t xml:space="preserve"> сост. в том, чтоб чел. не выступал как вещь, формир. под влиян. естеств. или соц. необход. Понятие «своб.» субъект.: оно тракт. только в этич., а не в соц. плане. </w:t>
      </w:r>
      <w:r>
        <w:rPr>
          <w:i/>
          <w:sz w:val="12"/>
          <w:szCs w:val="12"/>
        </w:rPr>
        <w:t>Мораль</w:t>
      </w:r>
      <w:r>
        <w:rPr>
          <w:sz w:val="12"/>
          <w:szCs w:val="12"/>
        </w:rPr>
        <w:t xml:space="preserve"> – форма общ. созн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6) Соврем религ. фил.: неотомизм, христиан. эволюцон.</w:t>
      </w:r>
    </w:p>
    <w:p>
      <w:pPr>
        <w:pStyle w:val="Normal"/>
        <w:rPr>
          <w:sz w:val="12"/>
          <w:szCs w:val="12"/>
        </w:rPr>
      </w:pPr>
      <w:r>
        <w:rPr>
          <w:i/>
          <w:sz w:val="12"/>
          <w:szCs w:val="12"/>
        </w:rPr>
        <w:t>Неотомизм</w:t>
      </w:r>
      <w:r>
        <w:rPr>
          <w:sz w:val="12"/>
          <w:szCs w:val="12"/>
        </w:rPr>
        <w:t xml:space="preserve"> – офиц. фил. доктрина катол. церкви, осн. на уч. Фомы Аквинского. Осн. принцип: «Ф. – служанка богословия». неотом – теологич. форма объект. идеал-ма. высшее – «чистое бытие» Для док-ва – фальсифиц. категории, формы и материи, потенции и акта Аристотеля. Истор. процесс завис. от сверхестеств. сил, чел.не влияет на ход истор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>27) фил. герменевти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кусство и теория истолкования, имеющ. целью выявить смысл текста, исходя из его объектив. (знач. слов) и субъектив. (намер. автора) оснований. Осн. идея поним. мира: поним., истолк. – способ бытия чел., т.к. чел. мир – диалог 2 людей. нужно вживаться в текст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8) позитивизм, истор. фор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динств. источ. знаний – конкрет. науки, отриц. познават. ценность фил. исслед. </w:t>
      </w:r>
      <w:r>
        <w:rPr>
          <w:i/>
          <w:sz w:val="12"/>
          <w:szCs w:val="12"/>
        </w:rPr>
        <w:t>3 этапа</w:t>
      </w:r>
      <w:r>
        <w:rPr>
          <w:sz w:val="12"/>
          <w:szCs w:val="12"/>
        </w:rPr>
        <w:t xml:space="preserve"> развит: 1) Конт, Милль, Спенсер – на ряду с гносеол. и логикой – соц-гия; 2)эмпириокритицизм – Авенарус – отказ даже от формального призн. объект. реал. прем.; 3)неопозитив. – Венский кружок – объед. в себе: логич. атомизм, логич. позит., семантику, пробл. языка, символич. логик., структуры науч. исслед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9) прир. и сущ. созн.</w:t>
      </w:r>
    </w:p>
    <w:p>
      <w:pPr>
        <w:pStyle w:val="Normal"/>
        <w:rPr/>
      </w:pPr>
      <w:r>
        <w:rPr>
          <w:i/>
          <w:sz w:val="12"/>
          <w:szCs w:val="12"/>
        </w:rPr>
        <w:t>Созн.</w:t>
      </w:r>
      <w:r>
        <w:rPr>
          <w:sz w:val="12"/>
          <w:szCs w:val="12"/>
        </w:rPr>
        <w:t xml:space="preserve"> – высшая, св-ная лишь чел., форма отраж. объект. действ., способ его отнош. к миру и самому себе. </w:t>
      </w:r>
      <w:r>
        <w:rPr>
          <w:i/>
          <w:sz w:val="12"/>
          <w:szCs w:val="12"/>
        </w:rPr>
        <w:t>Это</w:t>
      </w:r>
      <w:r>
        <w:rPr>
          <w:sz w:val="12"/>
          <w:szCs w:val="12"/>
        </w:rPr>
        <w:t xml:space="preserve"> единство психич. процессов, уч-х в осмысл. чел. объектив. мира и своего собств. бытия. Возник. в процесс. тредов., общ.-произв. деят. людей. Неразрыв. связ. с языком и общ.-истор. предмет. деят. чел. (без них не сущ.!). Ощущ. и представл. явл. частью созн., т.к. облад. знач. и смыслом. Созн. – не только знан., язык. мышлен., «психика». Созн. влияет на деят. чел., опред. и регул. ее.</w:t>
      </w:r>
    </w:p>
    <w:sectPr>
      <w:type w:val="nextPage"/>
      <w:pgSz w:w="12240" w:h="15840"/>
      <w:pgMar w:left="1134" w:right="1134" w:gutter="0" w:header="0" w:top="1134" w:footer="0" w:bottom="888"/>
      <w:pgNumType w:fmt="decimal"/>
      <w:cols w:num="6" w:equalWidth="false" w:sep="false">
        <w:col w:w="1484" w:space="186"/>
        <w:col w:w="1683" w:space="186"/>
        <w:col w:w="1496" w:space="186"/>
        <w:col w:w="1683" w:space="186"/>
        <w:col w:w="1496" w:space="186"/>
        <w:col w:w="1195"/>
      </w:cols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27:00Z</dcterms:created>
  <dc:creator>Vinta</dc:creator>
  <dc:description/>
  <dc:language>en-US</dc:language>
  <cp:lastModifiedBy>Vinta</cp:lastModifiedBy>
  <dcterms:modified xsi:type="dcterms:W3CDTF">2002-06-05T17:36:00Z</dcterms:modified>
  <cp:revision>16</cp:revision>
  <dc:subject/>
  <dc:title>2) фил-я и мировоззр</dc:title>
</cp:coreProperties>
</file>