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мецкая классическая философия представляет собой крупное и влиятельное течение философской мысли Нового времени, под</w:t>
        <w:softHyphen/>
        <w:t>водящее итог ее развитию на данном отрезке западноевропейской истории. Традиционно к этому течению относят философское уче</w:t>
        <w:softHyphen/>
        <w:t>ние И. Канта, И. Фихте, Ф. Шеллинга, Г. Гегеля и Л. Фейербаха. Всех этих мыслителей сближают общие идейно-теоретические корни, преемственность в постановке и разрешении проблем, непосредст</w:t>
        <w:softHyphen/>
        <w:t>венная личная зависимость: младшие учились у старших, совре</w:t>
        <w:softHyphen/>
        <w:t>менники общались друг с другом, спорили и обменивались идеями. По всем этим критериям, а также по содержательному разреше</w:t>
        <w:softHyphen/>
        <w:t>нию философских проблем, к этому течению следует отнести и фи</w:t>
        <w:softHyphen/>
        <w:t>лософское учение К. Маркса и Ф. Энгельса. В советской философии по идеологическим соображениям учение К. Маркса и Ф. Энгельса представлялось как самостоятельный, отдельно стоящий, качест</w:t>
        <w:softHyphen/>
        <w:t>венно новый этап в развитии философского мышления. Сейчас же, когда сняты «идеологические шоры» стало видно, что философское учение этих крупных мыслителей вполне вписывается в философ</w:t>
        <w:softHyphen/>
        <w:t>скую традицию немецкой классической философии, представляя собой завершающий этап ее эволю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мецкая классическая философия внесла существенный вклад в постановку и разработку философских проблем. В рамках этого течения была переосмыслена и заново сформулирована про</w:t>
        <w:softHyphen/>
        <w:t>блема отношения субъекта и объекта, разработан диалектический метод познания и преобразования действитель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'•• 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нцепция субъекта в философской системе Кант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оначальником немецкой классической философии является И. Кант (1724—1804). В интеллектуальном развитии Канта выделя</w:t>
        <w:softHyphen/>
        <w:t>ют два периода: до критический и критический. В докритический период (до 1770 г.) Кант выступал, прежде всего, как крупный ученый— астроном, физик, географ. Ему принадлежит первенство в обос</w:t>
        <w:softHyphen/>
        <w:t>новании зависимости приливов и отливов от положения Луны, а также обоснование научной гипотезы о происхождении Солнечной системы из гигантской газовой туманности. Эта гипотеза, скоррек</w:t>
        <w:softHyphen/>
        <w:t>тированная великим физиком Лапласом, и сейчас продолжает рас</w:t>
        <w:softHyphen/>
        <w:t>сматриваться астрономами как один из возможных вариантов объ</w:t>
        <w:softHyphen/>
        <w:t xml:space="preserve">яснения происхождения Вселенной. В работах этого периода и, прежде всего, в знаменитой </w:t>
      </w:r>
      <w:r>
        <w:rPr>
          <w:i/>
          <w:iCs/>
          <w:color w:val="000000"/>
          <w:sz w:val="28"/>
          <w:szCs w:val="28"/>
        </w:rPr>
        <w:t xml:space="preserve">«Всеобщей естественной истории и теории Неба» </w:t>
      </w:r>
      <w:r>
        <w:rPr>
          <w:color w:val="000000"/>
          <w:sz w:val="28"/>
          <w:szCs w:val="28"/>
        </w:rPr>
        <w:t xml:space="preserve">(1755 г.) </w:t>
      </w:r>
      <w:r>
        <w:rPr>
          <w:i/>
          <w:iCs/>
          <w:color w:val="000000"/>
          <w:sz w:val="28"/>
          <w:szCs w:val="28"/>
        </w:rPr>
        <w:t xml:space="preserve">Кант </w:t>
      </w:r>
      <w:r>
        <w:rPr>
          <w:color w:val="000000"/>
          <w:sz w:val="28"/>
          <w:szCs w:val="28"/>
        </w:rPr>
        <w:t>выступал как стихийный материа</w:t>
        <w:softHyphen/>
        <w:t>лист и диалектик, обосновывающий идею саморазвития природ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специфическая кантовская философия, заложившая ос</w:t>
        <w:softHyphen/>
        <w:t xml:space="preserve">новы всей немецкой классической философии, сформировалась в так называемый критический период, после опубликования им трех «Критик» — </w:t>
      </w:r>
      <w:r>
        <w:rPr>
          <w:i/>
          <w:iCs/>
          <w:color w:val="000000"/>
          <w:sz w:val="28"/>
          <w:szCs w:val="28"/>
        </w:rPr>
        <w:t xml:space="preserve">«Критики чистого разума» </w:t>
      </w:r>
      <w:r>
        <w:rPr>
          <w:color w:val="000000"/>
          <w:sz w:val="28"/>
          <w:szCs w:val="28"/>
        </w:rPr>
        <w:t xml:space="preserve">(1781 </w:t>
      </w:r>
      <w:r>
        <w:rPr>
          <w:i/>
          <w:iCs/>
          <w:color w:val="000000"/>
          <w:sz w:val="28"/>
          <w:szCs w:val="28"/>
        </w:rPr>
        <w:t xml:space="preserve">г.),«Критикипрак-тического разума» </w:t>
      </w:r>
      <w:r>
        <w:rPr>
          <w:color w:val="000000"/>
          <w:sz w:val="28"/>
          <w:szCs w:val="28"/>
        </w:rPr>
        <w:t xml:space="preserve">(1788 г.), </w:t>
      </w:r>
      <w:r>
        <w:rPr>
          <w:i/>
          <w:iCs/>
          <w:color w:val="000000"/>
          <w:sz w:val="28"/>
          <w:szCs w:val="28"/>
        </w:rPr>
        <w:t xml:space="preserve">«Критики способности суждения» </w:t>
      </w:r>
      <w:r>
        <w:rPr>
          <w:color w:val="000000"/>
          <w:sz w:val="28"/>
          <w:szCs w:val="28"/>
        </w:rPr>
        <w:t>(1790 г.). Все эти работы связаны единым замыслом и представляют собой последовательные ступени обоснования системы трансцен</w:t>
        <w:softHyphen/>
        <w:t>дентального идеализма (так Кант называл свою философскую сис</w:t>
        <w:softHyphen/>
        <w:t>тему). Второй период творчества Канта назван «критическим» не только потому, что «Критиками» назывались основные произведе</w:t>
        <w:softHyphen/>
        <w:t>ния этого периода, а потому, что Кант поставил перед собой задачу провести в них критический анализ всей предшествующей ему фи</w:t>
        <w:softHyphen/>
        <w:t>лософии; противопоставить критический подход при оценке воз</w:t>
        <w:softHyphen/>
        <w:t>можностей и способностей человека господствующему до него, какой считал, догматическому подход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нт осуществил коренной переворот в постановке и реше</w:t>
        <w:softHyphen/>
        <w:t>нии философских проблем. В средневековой философии и фило</w:t>
        <w:softHyphen/>
        <w:t>софии эпохи Возрождения центральной частью философских си</w:t>
        <w:softHyphen/>
        <w:t>стем является учение о бытии — онтологии. Философы Нового времени — Спиноза, Локк, Бэкон, Декарт, Беркли и Юм, перенес</w:t>
        <w:softHyphen/>
        <w:t>ли акцент на проблемы гносеологии. Однако в центральной про</w:t>
        <w:softHyphen/>
        <w:t>блеме гносеологии — взаимодействии субъекта и объекта — докан-товская философия акцентировала внимание на анализе объекта познания. Кант же делает предметом философии специфику по</w:t>
        <w:softHyphen/>
        <w:t>знающего субъекта, который, по его мнению, определяет способ познания и контролирует предмет знания. В философии Нового времени до Канта субъективное начало рассматривалось как по</w:t>
        <w:softHyphen/>
        <w:t>меха на пути к истинному знанию, как то, что искажает и затемня</w:t>
        <w:softHyphen/>
        <w:t>ет действительное положение вещей (вспомним учение об идолах Ф. Бэкона). У Канта же возникает задача: установить различие между субъективными и объективными элементами знания в са</w:t>
        <w:softHyphen/>
        <w:t>мом субъекте, в его различных уровнях и структурах. Кант пере</w:t>
        <w:softHyphen/>
        <w:t>осмысливает самое понятие субъекта и впервые в философии ста</w:t>
        <w:softHyphen/>
        <w:t>вит вопрос о всеобщности субъекта. В самом субъекте Кант разли</w:t>
        <w:softHyphen/>
        <w:t>чает два уровня: эмпирический (опытный) и трансцендентальный (находящийся по ту сторону опыта). К эмпирическому уровню он относит индивидуально-психологические особенности человека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трансцендентальному — надындивидуальное начало в челове</w:t>
        <w:softHyphen/>
        <w:t>ке, т.е. всеобщие определения человека как такового, человека как представителя человечеств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 из основных проблем </w:t>
      </w:r>
      <w:r>
        <w:rPr>
          <w:i/>
          <w:iCs/>
          <w:color w:val="000000"/>
          <w:sz w:val="28"/>
          <w:szCs w:val="28"/>
        </w:rPr>
        <w:t xml:space="preserve">«Критики чистого разулш»: </w:t>
      </w:r>
      <w:r>
        <w:rPr>
          <w:color w:val="000000"/>
          <w:sz w:val="28"/>
          <w:szCs w:val="28"/>
        </w:rPr>
        <w:t>как возможно достоверное научное знание. Это проблема конкретизи</w:t>
        <w:softHyphen/>
        <w:t>руется у Канта в три частных проблемы: Как возможна математи</w:t>
        <w:softHyphen/>
        <w:t>ка? Как возможна физика (естествознание)? И как возможна мета</w:t>
        <w:softHyphen/>
        <w:t>физика (философия)? Необходимо отметить различие кантовского подхода к трем отраслям знания. Кант уверен в научном характере математики и естествознания, и его критическое исследование сво</w:t>
        <w:softHyphen/>
        <w:t>дится у него к попытке выяснить, чем объясняется и от чего зависит их научность. Но к метафизике (философии) Кант подходит крити</w:t>
        <w:softHyphen/>
        <w:t>чески в том смысле, что ставит под вопрос возможна ли метафизи</w:t>
        <w:softHyphen/>
        <w:t>ка вообще в качестве науки, и дает отрицательный ответ на этот вопрос. Несколько позже мы рассмотрим аргументацию Канта по этому вопросу. А сейчас посмотрим, как же Кант обосновывает достоверность научного зн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нт считает, что достоверное знание — это значит объек</w:t>
        <w:softHyphen/>
        <w:t>тивное знание. Объективность же, по Канту, отождествляется со всеобщностью и необходимостью. Следовательно, для того, чтобы знание несло достоверный характер, оно должно обладать чертами всеобщности и необходимости. Объективность знания, считает Кант, обусловливается структурой трансцендентального субъекта, его на</w:t>
        <w:softHyphen/>
        <w:t>дындивидуальными качествами и свойствами. Познающему субъ</w:t>
        <w:softHyphen/>
        <w:t>екту по природе присущи некоторые врожденные (доопытные) формы подхода к действительности, из самой действительности невыводимые: пространство, время, формы рассудка. Пространство и время, по Канту, это не формы бытия вещей, существующих неза</w:t>
        <w:softHyphen/>
        <w:t>висимо от нашего сознания, а напротив, субъективные формы чувст</w:t>
        <w:softHyphen/>
        <w:t>венности человека, изначально присущие человеку как представи</w:t>
        <w:softHyphen/>
        <w:t>телю человечества. Пространство—это врожденная доопытная фор</w:t>
        <w:softHyphen/>
        <w:t>ма внутреннего чувства (или внешнего созерцания). Время — это врожденная форма внутреннего чувства (внутреннего созерцания). Математика как наука и возможна на основе функционирования пространства (геометрия) и времени (арифметика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опытные формы чувственности — пространство и врем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здают предпосылки достоверности математического знания. Реализация же этих предпосылок в действительность осуществ</w:t>
        <w:softHyphen/>
        <w:t>ляется на основе деятельности второй познавательной способност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ссудка. Рассудок — это мышление, оперирующее понятиями и категориями. Рассудок, по Канту, выполняет функцию подведе</w:t>
        <w:softHyphen/>
        <w:t>ния многообразного чувственного материала, организованного с помощью доопытных форм созерцания, под единство понятий и категорий. Не предмет является источником знаний о нем в виде понятий и категорий, а, напротив, формы рассудка — понятия и категории — конструируют предмет. Поэтому и согласуются с нашими знаниями о них. Мы можем познать, считает Кант, толькото, что сами создали. Понятие и категории носят независящий от индивидуального сознания необходимый и всеобщий характер. Поэтому знание, основанное на них, приобретает объективный характе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рассудок упорядочивает восприятия человека, подво</w:t>
        <w:softHyphen/>
        <w:t>дит их под всеобщие и необходимые формы и, таким образом, обус</w:t>
        <w:softHyphen/>
        <w:t>ловливает объективность знания. Но что же создает возможность для такой деятельности рассудка? Что объединяет все понятия и ка</w:t>
        <w:softHyphen/>
        <w:t>тегории в целостность, что приводит их в действие? Кант отвечает на эти вопросы однозначно: все это связано с особенностями субъекта. Конечное основание единства, без которого рассудок не смог бы осу</w:t>
        <w:softHyphen/>
        <w:t>ществлять свою функцию подведения под всеобщие и необходимые определения, является акт самосознания субъекта: я мыслю. Этот акт Кант называет трансцендентальным единством апперцепции. Или, переводя с латинского на русский язык, это выражение означа</w:t>
        <w:softHyphen/>
        <w:t>ет: объединение восприятий за пределами опыт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вышеизложенного, теорию познания Канта мож</w:t>
        <w:softHyphen/>
        <w:t>но представить следующим образом: существуют вещи сами по себе. Эти вещи действуют на органы чувств человека, порождают многообразные ощущения. Такие ощущения упорядочиваются доопытными формами чувственности — пространством и време</w:t>
        <w:softHyphen/>
        <w:t>нем, т. е. располагаются в традиционном измерении и фиксируют</w:t>
        <w:softHyphen/>
        <w:t>ся как длительность. На основе этих преобразований формируют</w:t>
        <w:softHyphen/>
        <w:t>ся восприятия, которые носят субъективный и индивидуальный характер. Деятельность рассудка на основе форм мышления — понятий и категорий — придает этим восприятиям всеобщий и необходимый характер. Таким образом, вещь сама по себе через каналы органов чувств, формы чувственности и рассудка стала достоянием сознания субъекта, «явилась ему», и он может делать о ней определенные умозаключения. Вещи, как они существуют в сознании субъекта, Кант называл явлениями. Человек, по мне</w:t>
        <w:softHyphen/>
        <w:t>нию Канта, может знать только явления. Каковы вещи сами по се</w:t>
        <w:softHyphen/>
        <w:t>бе, т. е. каковы их качества и свойства, их взаимоотношения вне-сознания субъекта, человек не знает и знать не может. Он знает о вещах только в той форме, как они даны его сознанию. Поэтому вещи сами по себе для человека становятся «вещами в себе», не</w:t>
        <w:softHyphen/>
        <w:t>познанными, нераскрыты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нт считал, что у человека нет средства установить связь, сопоставить «вещи сами по себе» и явления. Отсюда вытекал вывод об ограниченности возможностей в познании форм чувственности и рассудка. Формам чувственности и рассудка доступен только мир опыта. Все, что находится за пределами опыта, — умопостигаемый мир — может быть доступен только разуму. Разум — это высшая способность субъекта, которая руководит деятельностью рассудка, ставит перед ним цели. Разум оперирует идеями. Идеи у Канта — это не сверхчувственные сущности, обладающие реальным бытием и постигаемым с помощью разума (Платон). Идеи — это представ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ния о цели, к которой стремится наше познание, о задачах, кото</w:t>
        <w:softHyphen/>
        <w:t>рые оно перед собой ставит. Идеи разума выполняют регулирую</w:t>
        <w:softHyphen/>
        <w:t>щую функцию в познании, побуждая рассудок к деятельности. Побуждаемый разумом, рассудок стремится к абсолютному зна</w:t>
        <w:softHyphen/>
        <w:t>нию и выходит за пределы опыта. Но его средства — понятия и ка</w:t>
        <w:softHyphen/>
        <w:t>тегории — действуют только в этих пределах. Поэтому рассудок впадает в иллюзии, запутывается в противоречиях. Доказательству положения о том, что идеям разума не может соответствовать реаль</w:t>
        <w:softHyphen/>
        <w:t>ный предмет, что разум опирается на мнимые идеи, служит учение Канта об антиномиях разума. Антиномии — это противоречивые взаимоисключающие положения. Например, если мы возьмем идею мира в целом, то, оказывается можно доказать справедливость двух противоречащих друг другу утверждений: мир конечен, и мир бесконечен в пространстве и времени. Антиномии имеют место там, где с помощью конечного человеческого рассудка пытаются делать заключение не о мире опыта, а о мире «вещей самих по себе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мир «вещей сам по себе^&gt; закрыт для чувственности, и, следовательно, он закрыт для теоретического разума, науки. Одна</w:t>
        <w:softHyphen/>
        <w:t>ко это еще не значит, что этот мир недоступен человеку. Человек, по Канту, житель двух миров: чувственно-воспринимаемого и умо</w:t>
        <w:softHyphen/>
        <w:t>постигаемого. Чувственно-воспринимаемый мир — это мир приро</w:t>
        <w:softHyphen/>
        <w:t>ды. Умопостигаемый мир - это мир свободы. Свобода, по Канту, — это независимость от определяющих причин чувственно-воспри</w:t>
        <w:softHyphen/>
        <w:t>нимаемого мира. В сфере свободы действует не теоретический, а практический разум. Практическим этот разум называется пото</w:t>
        <w:softHyphen/>
        <w:t>му, что его главное назначение руководить поступками человека. Движущей силой этого разума является не мышление, а воля. Кант называет человеческую волю автономной. Автономия воли состоит в том, что она определяется не внешними причинами — природной необходимостью или божественной волей, а своим собственным за</w:t>
        <w:softHyphen/>
        <w:t>коном, который она ставит над собой. Законы практического разу</w:t>
        <w:softHyphen/>
        <w:t>ма это нравственные законы. «Знания» умопостигаемого мира — это определенные требования к человеку, как ему вести себя в этом мире. Главное требование, категорический императив (предписа</w:t>
        <w:softHyphen/>
        <w:t xml:space="preserve">ние) гласит: «Поступай так, чтобы максимума твоей воли могла в то же время иметь силу принципа всеобщего законодательства» </w:t>
      </w:r>
      <w:r>
        <w:rPr>
          <w:i/>
          <w:iCs/>
          <w:color w:val="000000"/>
          <w:sz w:val="28"/>
          <w:szCs w:val="28"/>
        </w:rPr>
        <w:t xml:space="preserve">(Кант И. Соч. В 6-ти тт. Т. 4. — С. 347). </w:t>
      </w:r>
      <w:r>
        <w:rPr>
          <w:color w:val="000000"/>
          <w:sz w:val="28"/>
          <w:szCs w:val="28"/>
        </w:rPr>
        <w:t>Это значит: поступай по отношению к другим так, как ты хотел бы, чтобы они поступали по отношению к тебе. Знай, что своими поступками ты формируешь образ действия других и создаешь форму, характер взаимных отнош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Кант выдвинул новую концепцию субъекта. На основе этой концепции он провел разделение бытия на мир природы и мир человека, в которых действуют свои возможности и законы, и между которыми существуют глубокие противоречия. Кант ограничил по</w:t>
        <w:softHyphen/>
        <w:t>знавательные возможности субъекта «миром явлений», оставив нерешенной проблему связи явлений с «вещами самими по себ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1:16:00Z</dcterms:created>
  <dc:creator>Njoy</dc:creator>
  <dc:description/>
  <dc:language>en-US</dc:language>
  <cp:lastModifiedBy>Njoy</cp:lastModifiedBy>
  <dcterms:modified xsi:type="dcterms:W3CDTF">2002-04-21T11:18:00Z</dcterms:modified>
  <cp:revision>2</cp:revision>
  <dc:subject/>
  <dc:title>Немецкая классическая философия представляет собой крупное и влиятельное течение философской мысли Нового времени, подводящее </dc:title>
</cp:coreProperties>
</file>