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сновные черты мировоззрения человека эпохи возрождения </w:t>
      </w:r>
      <w:r>
        <w:rPr>
          <w:color w:val="000000"/>
          <w:sz w:val="28"/>
          <w:szCs w:val="28"/>
        </w:rPr>
        <w:t xml:space="preserve">Эпоха Возрождения </w:t>
      </w:r>
      <w:r>
        <w:rPr>
          <w:color w:val="000000"/>
          <w:sz w:val="28"/>
          <w:szCs w:val="28"/>
          <w:lang w:val="en-US"/>
        </w:rPr>
        <w:t>XV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в. — период ранней стадии кри</w:t>
        <w:softHyphen/>
        <w:t>зиса феодализма и зарождения буржуазных отношений. Термин «Возрождение» употребляется для того, чтобы обозначить стрем</w:t>
        <w:softHyphen/>
        <w:t>ление ведущих деятелей этого времени, возродить ценности и иде</w:t>
        <w:softHyphen/>
        <w:t>алы античности. Однако в этом значении термин «Возрождение» следует трактовать весьма условно. Возрождение на деле означало поиск нового, а не реставрацию старого. В истории невозможно по</w:t>
        <w:softHyphen/>
        <w:t>вернуть назад, возвратиться в какую-либо прошлую эпоху. Пере</w:t>
        <w:softHyphen/>
        <w:t>житое, накопленный опыт и культурный потенциал, не выбросишь и не преодолеешь. Он все равно будет оказывать свое воздействие, поскольку именно этот капитал является той экономической и куль</w:t>
        <w:softHyphen/>
        <w:t>турной средой, в которой приходится действовать людям, ориенти</w:t>
        <w:softHyphen/>
        <w:t>рованным на его преодолени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капиталом, наследием для мыслителей и деятелей Возрождения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было средневековье. Хотя, Возрождение и противо</w:t>
        <w:softHyphen/>
        <w:t>поставляет себя христианству, но оно возникло как итог развития средневековой культуры, а потому несет на себе отпечаток многих ее черт. Объективно эпоху Возрождения следовало бы характери</w:t>
        <w:softHyphen/>
        <w:t>зовать как эпоху перехода, потому, что она является мостом к сис</w:t>
        <w:softHyphen/>
        <w:t>теме общественных отношений и культуре Нового времени. Имен</w:t>
        <w:softHyphen/>
        <w:t>но в эту эпоху закладываются основы буржуазных общественных отношений, прежде всего, в сфере экономики, именно в этот период получают развитие науки, меняются отношения церкви и государ</w:t>
        <w:softHyphen/>
        <w:t>ства, формируется идеология секуляризма и гуманизм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ейшей отличительной чертой мировоззренческой эпохи Возрождения является ориентация на человека. Если в центре вни</w:t>
        <w:softHyphen/>
        <w:t>мания философии античности была природно-космическая жизнь, а в средние века — религиозная жизнь — проблема «спасения», то в эпоху Возрождения на передний план выходит светская жизнь, дея</w:t>
        <w:softHyphen/>
        <w:t>тельность человека в этом мире, ради этого мира, для достижения счастья человека в этой жизни, на Земле. Философия понимается как наука, обязанная помочь человеку найти свое место в жизн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лософское мышление этого периода можно охарактеризо</w:t>
        <w:softHyphen/>
        <w:t>вать как антропоцентрическое. Центральная фигура не Бог, а чело</w:t>
        <w:softHyphen/>
        <w:t>век. Бог — начало всех вещей, а человек — центр всего мира. Обще ство не продукт Божьей воли, а результат деятельности людей. Человек в своей деятельности и замыслах не может быть ничем огра</w:t>
        <w:softHyphen/>
        <w:t>ничен. Ему все по плечу, он может все. Эпоха Возрождения характе</w:t>
        <w:softHyphen/>
        <w:t>ризуется новым уровнем самосознания человека: гордость и самоут</w:t>
        <w:softHyphen/>
        <w:t>верждение, сознание собственной силы и таланта, жизнерадостность и свободомыслие становятся отличительными качествами передово</w:t>
        <w:softHyphen/>
        <w:t>го человека того времени. Поэтому именно эпоха Возрождения дала миру ряд выдающихся индивидуальностей, обладающих ярким тем</w:t>
        <w:softHyphen/>
        <w:t>пераментом, всесторонней образованностью, выделявшихся среди людей своей волей, целеустремленностью, огромной энергие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ировоззрение людей эпохи Возрождения носит ярко выра</w:t>
        <w:softHyphen/>
        <w:t xml:space="preserve">женный </w:t>
      </w:r>
      <w:r>
        <w:rPr>
          <w:b/>
          <w:bCs/>
          <w:color w:val="000000"/>
          <w:sz w:val="28"/>
          <w:szCs w:val="28"/>
        </w:rPr>
        <w:t xml:space="preserve">гуманистический характер. </w:t>
      </w:r>
      <w:r>
        <w:rPr>
          <w:color w:val="000000"/>
          <w:sz w:val="28"/>
          <w:szCs w:val="28"/>
        </w:rPr>
        <w:t>Человек в этом мировоззрении истолковывается как свободное существо, творец самого себя и окру</w:t>
        <w:softHyphen/>
        <w:t>жающего мира. Мыслители эпохи Возрождения, естественно, не мог</w:t>
        <w:softHyphen/>
        <w:t>ли быть атеистами или материалистами. Они верили в Бога, призна</w:t>
        <w:softHyphen/>
        <w:t>вали его первотворцом мира и человека. Сотворив мир и человека, Бог, по их мнению, дал человеку свободную волю, и теперь человек должен действовать сам, определять всю свою судьбу и отвоевывать свое место в мире. В философии этой эпохи значительно ослаблены мотивы греховной сущности человека, «испорченности его природы». Основная ставка делается не на помощь Божию — «благодать», а на собственные силы человека. Оптимизм, вера и безграничные возмож</w:t>
        <w:softHyphen/>
        <w:t>ности человека присущи философии этой эпох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ым элементом мировоззрения является также культ творческой деятельности. В эпоху Возрождения всякая деятель</w:t>
        <w:softHyphen/>
        <w:t>ность воспринималась иначе, чем в античности или в средние века. У древних греков физический труд и даже искусство ценились не</w:t>
        <w:softHyphen/>
        <w:t>высоко. Господствовал элитарный подход к человеческой деятель</w:t>
        <w:softHyphen/>
        <w:t>ности, высшей формой которой объявлялись теоретические искания — размышления и созерцания, потому, что именно они приобщали человека к тому, что вечно, к самой сущности Космоса, в то время как материальная деятельность погружает в переходящий мир мнений. Христианство высшей формой деятельности считало ту, которая ведет к «спасению &gt; души — молитву, выполнение богослужебных ритуалов, чтение Священного писания. В целом, все эти виды дея</w:t>
        <w:softHyphen/>
        <w:t>тельности носили пассивный характер, характер созерца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 эпоху же Возрождения материально-чувственная дея</w:t>
        <w:softHyphen/>
        <w:t>тельность, в том числе и творческая, приобретает своего рода сак</w:t>
        <w:softHyphen/>
        <w:t xml:space="preserve">ральный характер. В ходе ее человек не просто удовлетворяет свои земные нужды: он создает новый мир. красоту, творит самое высокое, что есть в мире — самого себя. Именно тогда появляется в философии </w:t>
      </w:r>
      <w:r>
        <w:rPr>
          <w:b/>
          <w:bCs/>
          <w:color w:val="000000"/>
          <w:sz w:val="28"/>
          <w:szCs w:val="28"/>
        </w:rPr>
        <w:t xml:space="preserve">идея прометеизма </w:t>
      </w:r>
      <w:r>
        <w:rPr>
          <w:color w:val="000000"/>
          <w:sz w:val="28"/>
          <w:szCs w:val="28"/>
        </w:rPr>
        <w:t>— человек как сотворец мира, сотрудник Бога. В мировоззрении эпохи Возрождения происходит реабилитация человеческой плоти. В человеке имеет значение не только его ду</w:t>
        <w:softHyphen/>
        <w:t>ховная жизнь. Человек — это телесное существо. И тело — это не «оковы души», которые тянут ее вниз, обусловливают греховные помыслы и побуждения. Телесная жизнь сама по себе самоценна. С этим связан широко распространенный в .эпоху Возрождения культ Красоты. Живопись изображает, прежде всего, человечес</w:t>
        <w:softHyphen/>
        <w:t>кое лицо и человеческое тело. Таковы общие характеристики миро</w:t>
        <w:softHyphen/>
        <w:t>воззрения человека эпохи Возрождения. Теперь перейдем к рас</w:t>
        <w:softHyphen/>
        <w:t>смотрению собственно философских уче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0:39:00Z</dcterms:created>
  <dc:creator>Njoy</dc:creator>
  <dc:description/>
  <dc:language>en-US</dc:language>
  <cp:lastModifiedBy>Njoy</cp:lastModifiedBy>
  <dcterms:modified xsi:type="dcterms:W3CDTF">2002-04-21T10:40:00Z</dcterms:modified>
  <cp:revision>1</cp:revision>
  <dc:subject/>
  <dc:title>Основные черты мировоззрения человека эпохи возрождения Эпоха Возрождения XV—XVIII вв</dc:title>
</cp:coreProperties>
</file>