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итивизм </w:t>
      </w:r>
      <w:r>
        <w:rPr>
          <w:color w:val="000000"/>
          <w:sz w:val="28"/>
          <w:szCs w:val="28"/>
        </w:rPr>
        <w:t xml:space="preserve">(лат. </w:t>
      </w:r>
      <w:r>
        <w:rPr>
          <w:color w:val="000000"/>
          <w:sz w:val="28"/>
          <w:szCs w:val="28"/>
          <w:lang w:val="en-US"/>
        </w:rPr>
        <w:t>positivus</w:t>
      </w:r>
      <w:r>
        <w:rPr>
          <w:color w:val="000000"/>
          <w:sz w:val="28"/>
          <w:szCs w:val="28"/>
        </w:rPr>
        <w:t xml:space="preserve"> — по</w:t>
        <w:softHyphen/>
        <w:t>ложительный) — широко распро</w:t>
        <w:softHyphen/>
        <w:t>страненное субъективно-идеалисти</w:t>
        <w:softHyphen/>
        <w:t>ческое направление буржуазной фи</w:t>
        <w:softHyphen/>
        <w:t>лософии, выступающее под лозун</w:t>
        <w:softHyphen/>
        <w:t>гом отрицания мировоззренческого характера философии, отвергающее традиционные философские пробле</w:t>
        <w:softHyphen/>
        <w:t>мы (отношение сознания к бытию и др.) как «метафизические» и не</w:t>
        <w:softHyphen/>
        <w:t>проверяемые в опыте. Осн. черта философии П. — попытка создать методологию или «логику науки», к-рая бы стояла выше противопо</w:t>
        <w:softHyphen/>
        <w:t>ложности материализма и идеализ</w:t>
        <w:softHyphen/>
        <w:t xml:space="preserve">ма. Одним </w:t>
      </w:r>
      <w:r>
        <w:rPr>
          <w:b/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гл. принципов позити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стской   методологии   науки   стал крайний   </w:t>
      </w:r>
      <w:r>
        <w:rPr>
          <w:i/>
          <w:iCs/>
          <w:color w:val="000000"/>
          <w:sz w:val="28"/>
          <w:szCs w:val="28"/>
        </w:rPr>
        <w:t xml:space="preserve">феноменализм,   </w:t>
      </w:r>
      <w:r>
        <w:rPr>
          <w:color w:val="000000"/>
          <w:sz w:val="28"/>
          <w:szCs w:val="28"/>
        </w:rPr>
        <w:t>в  соответ</w:t>
        <w:softHyphen/>
        <w:t>ствии   с   чем   задачей   науки   было объявлено чистое описание фактов-ощущений, а не объяснение их. По</w:t>
        <w:softHyphen/>
        <w:t>зитивистская   претензия   на   «нен-тральность, беспартийность» в фило</w:t>
        <w:softHyphen/>
        <w:t>софии имеет свои глубокие социаль</w:t>
        <w:softHyphen/>
        <w:t>ные основания. Гл. из них — проти</w:t>
        <w:softHyphen/>
        <w:t>воречивое  отношение  буржуазии  к частным наукам: с одной стороны, ее   заинтересованность   в   развитии естественных наук, без к-рых невоз</w:t>
        <w:softHyphen/>
        <w:t>можно    развитие    производства,    о др. — ее отказ от мировоззренческих выводов, выходящих за рамки есте</w:t>
        <w:softHyphen/>
        <w:t>ственнонаучных   теорий   и   подры</w:t>
        <w:softHyphen/>
        <w:t xml:space="preserve">вающих идею вечности буржуазного об-ва.   Основателем   П.   был   </w:t>
      </w:r>
      <w:r>
        <w:rPr>
          <w:i/>
          <w:iCs/>
          <w:color w:val="000000"/>
          <w:sz w:val="28"/>
          <w:szCs w:val="28"/>
        </w:rPr>
        <w:t xml:space="preserve">Конт, </w:t>
      </w:r>
      <w:r>
        <w:rPr>
          <w:color w:val="000000"/>
          <w:sz w:val="28"/>
          <w:szCs w:val="28"/>
        </w:rPr>
        <w:t>к-рый ввел и термин «П.» Историче</w:t>
        <w:softHyphen/>
        <w:t>ски выделяют три этапа в развитии П.   Представители   «первого»   П. —• Конт, Э. Литтре, П. Лаффит (Фран</w:t>
        <w:softHyphen/>
        <w:t xml:space="preserve">ция), </w:t>
      </w:r>
      <w:r>
        <w:rPr>
          <w:i/>
          <w:iCs/>
          <w:color w:val="000000"/>
          <w:sz w:val="28"/>
          <w:szCs w:val="28"/>
        </w:rPr>
        <w:t xml:space="preserve">Миллъ, Спенсер  </w:t>
      </w:r>
      <w:r>
        <w:rPr>
          <w:color w:val="000000"/>
          <w:sz w:val="28"/>
          <w:szCs w:val="28"/>
        </w:rPr>
        <w:t>(Англия). На</w:t>
        <w:softHyphen/>
        <w:t>ряду с проблемами теории познания (проблема   общеисторических   зако</w:t>
        <w:softHyphen/>
        <w:t>номерностей его развития — Конт) и логики    (Милль),   решавшимися   в духе  крайнего  эмпиризма  и фено</w:t>
        <w:softHyphen/>
        <w:t xml:space="preserve">менализма, гл. место в «первом» П. отводилось    социологии    </w:t>
      </w:r>
      <w:r>
        <w:rPr>
          <w:i/>
          <w:iCs/>
          <w:color w:val="000000"/>
          <w:sz w:val="28"/>
          <w:szCs w:val="28"/>
        </w:rPr>
        <w:t>(органиче</w:t>
        <w:softHyphen/>
        <w:t xml:space="preserve">ская   теория   общества   </w:t>
      </w:r>
      <w:r>
        <w:rPr>
          <w:color w:val="000000"/>
          <w:sz w:val="28"/>
          <w:szCs w:val="28"/>
        </w:rPr>
        <w:t>Спенсера), целью к-рой было обоснование есте</w:t>
        <w:softHyphen/>
        <w:t>ственности и вечности капитализма. Уже это обнаруживало реакционный классовый    смысл    позитивистской философии.    Возникновение     «вто</w:t>
        <w:softHyphen/>
        <w:t xml:space="preserve">рого»       П. — </w:t>
      </w:r>
      <w:r>
        <w:rPr>
          <w:i/>
          <w:iCs/>
          <w:color w:val="000000"/>
          <w:sz w:val="28"/>
          <w:szCs w:val="28"/>
        </w:rPr>
        <w:t xml:space="preserve">эмпириокритицизма — </w:t>
      </w:r>
      <w:r>
        <w:rPr>
          <w:color w:val="000000"/>
          <w:sz w:val="28"/>
          <w:szCs w:val="28"/>
        </w:rPr>
        <w:t>относится к 70—90-м гг. 19 в. и свя</w:t>
        <w:softHyphen/>
        <w:t xml:space="preserve">зано с именами </w:t>
      </w:r>
      <w:r>
        <w:rPr>
          <w:i/>
          <w:iCs/>
          <w:color w:val="000000"/>
          <w:sz w:val="28"/>
          <w:szCs w:val="28"/>
        </w:rPr>
        <w:t xml:space="preserve">Мах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Авенариуса, </w:t>
      </w:r>
      <w:r>
        <w:rPr>
          <w:color w:val="000000"/>
          <w:sz w:val="28"/>
          <w:szCs w:val="28"/>
        </w:rPr>
        <w:t>отказавшихся даже от формального признания        объективно-реальных предметов, к-рого еще придержива</w:t>
        <w:softHyphen/>
        <w:t>лись    представители   «первого»   П. В махизме проблемы  познания ис</w:t>
        <w:softHyphen/>
        <w:t xml:space="preserve">толковывались с позиций крайнего </w:t>
      </w:r>
      <w:r>
        <w:rPr>
          <w:i/>
          <w:iCs/>
          <w:color w:val="000000"/>
          <w:sz w:val="28"/>
          <w:szCs w:val="28"/>
        </w:rPr>
        <w:t xml:space="preserve">психологизма, </w:t>
      </w:r>
      <w:r>
        <w:rPr>
          <w:color w:val="000000"/>
          <w:sz w:val="28"/>
          <w:szCs w:val="28"/>
        </w:rPr>
        <w:t>переходящего в субъ</w:t>
        <w:softHyphen/>
        <w:t>ективизм.  Возникновение и форми</w:t>
        <w:softHyphen/>
        <w:t>рование «третьего» П. связано с дея</w:t>
        <w:softHyphen/>
        <w:t xml:space="preserve">тельностью </w:t>
      </w:r>
      <w:r>
        <w:rPr>
          <w:i/>
          <w:iCs/>
          <w:color w:val="000000"/>
          <w:sz w:val="28"/>
          <w:szCs w:val="28"/>
        </w:rPr>
        <w:t xml:space="preserve">Венского  кружка  </w:t>
      </w:r>
      <w:r>
        <w:rPr>
          <w:color w:val="000000"/>
          <w:sz w:val="28"/>
          <w:szCs w:val="28"/>
        </w:rPr>
        <w:t xml:space="preserve">(Неп-рат, </w:t>
      </w:r>
      <w:r>
        <w:rPr>
          <w:i/>
          <w:iCs/>
          <w:color w:val="000000"/>
          <w:sz w:val="28"/>
          <w:szCs w:val="28"/>
        </w:rPr>
        <w:t xml:space="preserve">Карнап, Шлик, Франк </w:t>
      </w:r>
      <w:r>
        <w:rPr>
          <w:color w:val="000000"/>
          <w:sz w:val="28"/>
          <w:szCs w:val="28"/>
        </w:rPr>
        <w:t>и др.)  и берлинского Об-ва эмпирической фи</w:t>
        <w:softHyphen/>
        <w:t xml:space="preserve">лософии  </w:t>
      </w:r>
      <w:r>
        <w:rPr>
          <w:i/>
          <w:iCs/>
          <w:color w:val="000000"/>
          <w:sz w:val="28"/>
          <w:szCs w:val="28"/>
        </w:rPr>
        <w:t xml:space="preserve">(Рейхенбах,   </w:t>
      </w:r>
      <w:r>
        <w:rPr>
          <w:color w:val="000000"/>
          <w:sz w:val="28"/>
          <w:szCs w:val="28"/>
        </w:rPr>
        <w:t>Ф.   Крауз   л др.), объединявших в себе  мн. на</w:t>
        <w:softHyphen/>
        <w:t xml:space="preserve">правлений: </w:t>
      </w:r>
      <w:r>
        <w:rPr>
          <w:i/>
          <w:iCs/>
          <w:color w:val="000000"/>
          <w:sz w:val="28"/>
          <w:szCs w:val="28"/>
        </w:rPr>
        <w:t>логический атомизм, ло</w:t>
        <w:softHyphen/>
        <w:t>гический позитивизм, общая семан-</w:t>
      </w:r>
    </w:p>
    <w:p>
      <w:pPr>
        <w:pStyle w:val="Normal"/>
        <w:jc w:val="both"/>
        <w:rPr/>
      </w:pPr>
      <w:r>
        <w:rPr>
          <w:i/>
          <w:iCs/>
          <w:color w:val="000000"/>
          <w:sz w:val="28"/>
          <w:szCs w:val="28"/>
        </w:rPr>
        <w:t xml:space="preserve">тика </w:t>
      </w:r>
      <w:r>
        <w:rPr>
          <w:color w:val="000000"/>
          <w:sz w:val="28"/>
          <w:szCs w:val="28"/>
        </w:rPr>
        <w:t xml:space="preserve">(близки к этим направлениям </w:t>
      </w:r>
      <w:r>
        <w:rPr>
          <w:i/>
          <w:iCs/>
          <w:color w:val="000000"/>
          <w:sz w:val="28"/>
          <w:szCs w:val="28"/>
        </w:rPr>
        <w:t xml:space="preserve">операционализм, прагматизм). </w:t>
      </w:r>
      <w:r>
        <w:rPr>
          <w:color w:val="000000"/>
          <w:sz w:val="28"/>
          <w:szCs w:val="28"/>
        </w:rPr>
        <w:t>Осн. место в «третьем» П. занимают фи</w:t>
        <w:softHyphen/>
        <w:t>лософские проблемы языка, симво</w:t>
        <w:softHyphen/>
        <w:t>лической логики, структуры науч</w:t>
        <w:softHyphen/>
        <w:t>ного исследования и др. Отвергнув психологизм, представители «треть</w:t>
        <w:softHyphen/>
        <w:t>его» П. пошли по линии сближения «логики науки» с математикой, по линии крайней формализации гно</w:t>
        <w:softHyphen/>
        <w:t>сеологических пробл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19:00Z</dcterms:created>
  <dc:creator>Njoy</dc:creator>
  <dc:description/>
  <dc:language>en-US</dc:language>
  <cp:lastModifiedBy>Njoy</cp:lastModifiedBy>
  <dcterms:modified xsi:type="dcterms:W3CDTF">2002-05-06T18:21:00Z</dcterms:modified>
  <cp:revision>1</cp:revision>
  <dc:subject/>
  <dc:title>Позитивизм (лат</dc:title>
</cp:coreProperties>
</file>